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SION</w:t>
      </w:r>
      <w:r>
        <w:rPr/>
        <w:t> : journaliste free-lance</w:t>
      </w:r>
    </w:p>
    <w:p>
      <w:pPr>
        <w:pStyle w:val="Normal"/>
        <w:rPr/>
      </w:pPr>
      <w:r>
        <w:rPr/>
      </w:r>
    </w:p>
    <w:p>
      <w:pPr>
        <w:pStyle w:val="Normal"/>
        <w:rPr/>
      </w:pPr>
      <w:r>
        <w:rPr>
          <w:b/>
        </w:rPr>
        <w:t>ÂGE</w:t>
      </w:r>
      <w:r>
        <w:rPr/>
        <w:t xml:space="preserve"> : 29 ans </w:t>
      </w:r>
    </w:p>
    <w:p>
      <w:pPr>
        <w:pStyle w:val="Normal"/>
        <w:rPr>
          <w:b/>
          <w:b/>
        </w:rPr>
      </w:pPr>
      <w:r>
        <w:rPr>
          <w:b/>
        </w:rPr>
      </w:r>
    </w:p>
    <w:p>
      <w:pPr>
        <w:pStyle w:val="Normal"/>
        <w:rPr/>
      </w:pPr>
      <w:r>
        <w:rPr>
          <w:b/>
        </w:rPr>
        <w:t>SITUATION PERSONNELLE</w:t>
      </w:r>
      <w:r>
        <w:rPr/>
        <w:t> : célibataire</w:t>
      </w:r>
    </w:p>
    <w:p>
      <w:pPr>
        <w:pStyle w:val="NormalWeb"/>
        <w:spacing w:before="280" w:after="0"/>
        <w:rPr/>
      </w:pPr>
      <w:r>
        <w:rPr>
          <w:b/>
        </w:rPr>
        <w:t>CV</w:t>
      </w:r>
      <w:r>
        <w:rPr/>
        <w:t xml:space="preserve"> : Suzanne, malgré un parcours atypique et aucune étude digne de ce nom, est aujourd’hui une des journalistes les plus lues du pays, écrivant à son gré dans des journaux et sur des sujets allant de la politique à la finance en passant par la justice et les évènements sportifs. Son style incisif, souvent sarcastique, et son grand sens de la pédagogie qui lui permet de capter l’attention du lecteur, même ignorant du sujet abordé, dès la première phrase lui ont valu son succès. </w:t>
      </w:r>
    </w:p>
    <w:p>
      <w:pPr>
        <w:pStyle w:val="NormalWeb"/>
        <w:spacing w:before="280" w:after="0"/>
        <w:rPr/>
      </w:pPr>
      <w:r>
        <w:rPr/>
        <w:t>Le consensualisme et le conformisme sont des écueils qu’elle a toujours tenté d’éviter, ce qui lui a valu une certaine impopularité lors de deux affaires pendant les premiers mois de 2007.</w:t>
      </w:r>
    </w:p>
    <w:p>
      <w:pPr>
        <w:pStyle w:val="NormalWeb"/>
        <w:spacing w:before="280" w:after="0"/>
        <w:rPr/>
      </w:pPr>
      <w:r>
        <w:rPr/>
        <w:t>La première fut l’enquête en janvier tentant de mettre au jour des soupçons d’actes de pédophilie effectués dans une école de la ville, par un professeur de musique de l’école, Raymond Jeldar. Alors que tous les journaux encourageaient une chasse aux sorcières allant dans le sens des parents d’élèves indignés et dénonçaient le mutisme de l’administration, Suzanne prit la défense inconditionnelle du suspect. Pourtant, l’enquête de Suzanne n’avait guère porté ses fruits, par exemple elle n’avait pas réussi à découvrir l’identité du témoin qui a dit assister à ces actes de pédophilie, ce qui l’avait profondément agacée vu son succès habituel pour découvrir ce genre de simples détails ; mais en contrepartie, elle possédait un gros avantage sur les autres journalistes : Raymond Jeldar est un de ses amis les plus proches, et elle savait qu’il n’aurait jamais fait ça. C’est quelqu’un qui était marié, heureux et épanoui, et qui n’avait jamais manifesté le moindre comportement vaguement suspect à l’encontre des enfants. Finalement les poursuites contre Raymond furent abandonnées, mais beaucoup de gens continuèrent à le condamner silencieusement, et de nombreux parents changèrent leurs enfants d’école. Une des choses qui brisa ainsi le plus le cœur de Raymond fut qu’il ne put plus donner de cours à Alice Clément, une petite fille atteinte d’achromatopsie et donc incapable de distinguer les couleurs ou d’être exposée à la lumière et dont le piano était la seule activité qu’elle pouvait pratiquer sans inconvénient. Il fut énormément surpris quand peu après Alice se rendit seule à son appartement en lui disant qu’elle désirait prendre des cours s’il avait un peu de temps, que la musique lui manquait trop : Raymond rechigna à l’idée de lui donner ces cours à l’insu de ses parents, car bien sûr ils refuseraient qu’elle s’approche de quelqu’un qu’ils croyaient être un pédophile, mais il finit par accepter devant son insistance et sa tristesse qui ont suivi son refus initial.</w:t>
      </w:r>
    </w:p>
    <w:p>
      <w:pPr>
        <w:pStyle w:val="NormalWeb"/>
        <w:spacing w:before="280" w:after="0"/>
        <w:rPr/>
      </w:pPr>
      <w:r>
        <w:rPr/>
        <w:t>La deuxième affaire sur laquelle Suzanne prit une position controversée se déroula 4 mois plus tard, à partir du 25 mai 2011. Raymond prit contact avec elle en pleine nuit, à la fois abattu et tourmenté. Il apparut que la veille au soir, tandis que Raymond et Alice étaient en pleine leçon quand le téléphone sonna : sa femme venait d’avoir un grave accident de voiture et venait d’être opérée, mais le pronostic était très mauvais, Raymond devait venir au plus vite. Il hésita à laisser Alice seule, mais décida de se rendre tout de même à l’hôpital, après lui avoir dit de fermer la porte derrière lui et de n’ouvrir à personne. Une fois sur place, il perdit la notion du temps tandis qu’il resta au chevet de sa femme à peine consciente. Il ne put que tenter de la rassurer et lui dire combien il l’aimait avant son décès en début de soirée, ses blessures trop sévères ayant été traitées trop tard. Quand il rentra, l’horreur n’avait cependant fait que commencer : il trouva sa porte d’entrée ouverte, pas forcée ni fracturée mais ouverte, et derrière, Alice Clément morte, les veines des yeux éclatées, de profondes ecchymoses sur son cou, une grosse chaîne ayant servi au meurtre traînant à côté. A la peine qui l’accablait s’ajouta alors la culpabilité, et Raymond resta là un moment à déverser les larmes qu’il n’avait pu retenir qu’avec difficulté à l’hôpital. Il déposa ensuite le corps dans sa voiture pour le ramener aux parents, mais en arrivant près de la maison aperçut des voitures de police : il comprit que vue l’heure avancée ses parents s’étaient inquiétés et avaient averti la police. Raymond comprit aussi que personne ne croirait son histoire s’il disait ne rien avoir à voir avec le meurtre, car les parents le croyaient déjà coupable de faits de pédophilie : lâchement, il décida avec réticence de cacher le corps contre la façade de la maison et de s’éclipser sans rien dire.</w:t>
      </w:r>
    </w:p>
    <w:p>
      <w:pPr>
        <w:pStyle w:val="NormalWeb"/>
        <w:spacing w:before="280" w:after="0"/>
        <w:rPr/>
      </w:pPr>
      <w:r>
        <w:rPr/>
        <w:t xml:space="preserve">Suzanne mit naturellement longtemps à encaisser cette histoire, passant du doute à un sentiment de reproche envers Raymond, puis de la pitié devant ce qu’il avait du subir sans y être pour rien. Elle lui demanda qui savait qu’Alice se rendait chez lui pour y prendre des cours, mais il assura que personne n’était au courant. Suzanne hésita longtemps devant le dilemme moral, mais finit par conseiller à Raymond de ne rien faire, car à ce point-là il n’aurait réussi qu’à s’accuser lui-même. En revanche il devrait lui dire tout ce qu’il savait, tandis que Suzanne elle-même mènerait l’enquête. </w:t>
      </w:r>
    </w:p>
    <w:p>
      <w:pPr>
        <w:pStyle w:val="NormalWeb"/>
        <w:spacing w:before="280" w:after="0"/>
        <w:rPr/>
      </w:pPr>
      <w:r>
        <w:rPr/>
        <w:t xml:space="preserve">Pour pousser la police à coopérer avec elle et afficher sa légitimité pour s’impliquer dans l’enquête, elle publia le lendemain même un article riche en détails que la police n’avait pas encore révélé, gardant cependant pour elle les informations qui auraient pu mener la police à Raymond. Il apparut cependant bien vite que l’enquête pataugeait, même pour la police. Un suspect apparut quelques semaines plus tard : Bernard Thiriet. Suzanne culpabilisa un peu d’avoir gardé quelques informations, car Bernard était, elle le savait innocent : en effet il était accusé du meurtre comme d’avoir placé le corps contre la façade, et elle savait que c’était impossible puisque c’est Raymond qui l’avait fait. Elle s’employa donc à soutenir son innocence dans ses articles, ce qui lui valut de nombreuses critiques, en effet les éléments à charge ne manquaient pas : il avait rôdé avec la camionnette du zoo où il travaillait dans le quartier pendant l’après-midi, avait acheté une grosse chaîne au même moment dans un magasin et avait éteint sa ligne professionnelle sans raison. De plus, il avait affirmé posséder un alibi à l’heure estimée où le corps avait été déposé devant la maison des Clément, mais le témoin a affirmé ne pas l’avoir vu. Suzanne souligna cependant l’hésitation du dit témoin dont elle avait découvert l’identité, et continua à défendre Bernard Thiriet jusqu’à ce qu’il soit relaxé quelques semaines plus tard, quand son employeur lui fournit un alibi incontestable. Ce fut le dernier rebondissement de l’affaire qui ne devait jamais être résolue. </w:t>
      </w:r>
    </w:p>
    <w:p>
      <w:pPr>
        <w:pStyle w:val="NormalWeb"/>
        <w:spacing w:before="280" w:after="0"/>
        <w:rPr/>
      </w:pPr>
      <w:r>
        <w:rPr/>
        <w:t xml:space="preserve">Suzanne n’arrêta pas son enquête là cependant, elle le fit pour Raymond qui resta rongé par la culpabilité au fil des ans et devint peu avant la soirée trop malade pour enquêter lui-même. Aussi quand elle reçut une invitation pour une soirée se passant dans l’ancienne maison des Clément, elle sauta sur l’occasion de trouver de nouvelles preuves. </w:t>
      </w:r>
    </w:p>
    <w:p>
      <w:pPr>
        <w:pStyle w:val="Normal"/>
        <w:rPr/>
      </w:pPr>
      <w:r>
        <w:rPr/>
      </w:r>
    </w:p>
    <w:p>
      <w:pPr>
        <w:pStyle w:val="Normal"/>
        <w:rPr/>
      </w:pPr>
      <w:r>
        <w:rPr/>
      </w:r>
    </w:p>
    <w:p>
      <w:pPr>
        <w:pStyle w:val="Normal"/>
        <w:rPr/>
      </w:pPr>
      <w:r>
        <w:rPr>
          <w:b/>
        </w:rPr>
        <w:t>AUTRES INVITES CONNUS</w:t>
      </w:r>
      <w:r>
        <w:rPr/>
        <w:t xml:space="preserve"> : très bien renseignée et ayant suivi de près l’affaire du meurtre d’Alice Clément, Suzanne a l’avantage de connaître chaque invité présent. </w:t>
      </w:r>
    </w:p>
    <w:p>
      <w:pPr>
        <w:pStyle w:val="Normal"/>
        <w:rPr/>
      </w:pPr>
      <w:r>
        <w:rPr/>
        <w:tab/>
        <w:t xml:space="preserve">Benoît Landic est un ancien chercheur spécialisé dans les maladies de la petite enfance, tombé en disgrâce en octobre 2006 quand un traitement révolutionnaire contre l’achromatopsie qu’il développait et qui avait englouti des sommes colossales a été interdit à la vente à cause de l’imprévisibilité des effets secondaires sur les enfants. Il est le directeur adjoint de la clinique Hatet depuis deux ans, et la rumeur veut que ce soit un coureur de jupons. </w:t>
      </w:r>
    </w:p>
    <w:p>
      <w:pPr>
        <w:pStyle w:val="Normal"/>
        <w:ind w:firstLine="708"/>
        <w:rPr/>
      </w:pPr>
      <w:r>
        <w:rPr/>
        <w:t xml:space="preserve">Alexis Kochanek est l’ancien lieutenant de police devenu capitaine pendant l’enquête sur la mort d’Alice Clément. Sa propre fille est morte de mucoviscidose au début de l’enquête, son fils est autiste et a fugué, et il a divorcé de sa femme pendant l’enquête. </w:t>
      </w:r>
    </w:p>
    <w:p>
      <w:pPr>
        <w:pStyle w:val="Normal"/>
        <w:rPr/>
      </w:pPr>
      <w:r>
        <w:rPr/>
        <w:tab/>
        <w:t xml:space="preserve">Anna Delray est la seule ophtalmologue de la ville. Elle est réputée pour fréquenter les soirées huppées malgré le peu de clients de son cabinet. Sa réputation comme médecin est pourtant bonne, même si des voix se sont élevées contre l’avis qu’elle avait donné à la police dans l’affaire de pédophilie selon lequel elle n’avait vu aucun enfant présentant des symptômes trahissant un tel traumatisme. Suzanne sait qu’elle ne s’est pas trompée, puisque Raymond Jeldar n’a jamais été un pédophile et que toute cette affaire était infondée. Anna faisait aussi des consultations à la clinique Hatet. </w:t>
      </w:r>
    </w:p>
    <w:p>
      <w:pPr>
        <w:pStyle w:val="Normal"/>
        <w:rPr/>
      </w:pPr>
      <w:r>
        <w:rPr/>
        <w:tab/>
        <w:t xml:space="preserve">Bernard Thiriet est l’ancien employé du zoo municipal qui a été arrêté car il est passé plusieurs fois en camionnette près de l’école et de la maison d’Alice Clément, avant d’acheter une chaîne dans le quartier, tout ça avec son téléphone professionnel exceptionnellement éteint. Suzanne l’a défendu dans ses articles car elle connaissait son innocence pour une bonne raison : Raymond Jeldar lui a raconté comme il a trouvé le corps d’Alice chez lui le soir du 25 mai 2007 et l’a ensuite lui-même ramené dans sa voiture à la maison Clément avant de l’abandonner sous les fenêtres de la salle de bain. Il est donc impossible que Bernard l’ait tuée et ait ramené le corps. Suzanne sait aussi que Bernard a divorcé et a perdu la garde de son fils en bas âge ainsi que son emploi suite à ses accusations. </w:t>
      </w:r>
    </w:p>
    <w:p>
      <w:pPr>
        <w:pStyle w:val="Normal"/>
        <w:rPr/>
      </w:pPr>
      <w:r>
        <w:rPr/>
        <w:tab/>
        <w:t xml:space="preserve">Bruno Gaborieau est le fameux témoin qui aurait soi-disant vu Bernard sur le parking de la société Websafe où il travaille, à l’heure où la police estime que le corps d’Alice a été déposé devant la maison ; pourtant, quand la police est venue l’interroger, Bruno a dit ne reconnaître ni Bernard, ni sa camionnette pourtant très voyante avec sa peinture blanche et indigo. </w:t>
      </w:r>
    </w:p>
    <w:p>
      <w:pPr>
        <w:pStyle w:val="Normal"/>
        <w:rPr/>
      </w:pPr>
      <w:r>
        <w:rPr/>
        <w:tab/>
        <w:t xml:space="preserve">Noémie Barms a fait l’objet de nombreuses interviews dans le cadre de l’enquête car elle était l’éducatrice spécialisée d’Alice Clément depuis plus d’un an quand celle-ci est morte, pour l’aider à rattraper son retard scolaire du à son achromatopsie. Elle ne semblait cependant pas savoir grand-chose lorsqu’on lui demandait si elle avait été témoin de comportement suspects suite à la pseudo affaire de pédophilie, ou si quelqu’un en voulait à Alice ou la suivait. Tout comme Anna, Noémie travaillait aussi à mi temps à la clinique Hatet. </w:t>
      </w:r>
    </w:p>
    <w:p>
      <w:pPr>
        <w:pStyle w:val="Normal"/>
        <w:rPr/>
      </w:pPr>
      <w:r>
        <w:rPr/>
        <w:tab/>
        <w:t>Michaël Belchamp est le seul des invités qui est une énigme pour Suzanne. C’est tout juste si elle sait qu’il a hérité d’une grande fortune et d’une collection d’art unique de sa mère, qu’il en a fait son métier, et habite juste à côté de l’ancienne école d’Alice Clément, où a eu lieu l’enquête sur les pseudos actes de pédophilie.</w:t>
      </w:r>
    </w:p>
    <w:p>
      <w:pPr>
        <w:pStyle w:val="Normal"/>
        <w:rPr/>
      </w:pPr>
      <w:r>
        <w:rPr/>
      </w:r>
    </w:p>
    <w:p>
      <w:pPr>
        <w:pStyle w:val="Normal"/>
        <w:rPr/>
      </w:pPr>
      <w:r>
        <w:rPr/>
      </w:r>
    </w:p>
    <w:p>
      <w:pPr>
        <w:pStyle w:val="Normal"/>
        <w:rPr/>
      </w:pPr>
      <w:r>
        <w:rPr>
          <w:b/>
        </w:rPr>
        <w:t>OBJECTIF PERSONNEL</w:t>
      </w:r>
      <w:r>
        <w:rPr/>
        <w:t xml:space="preserve"> : le but de Suzanne est de faire toute la lumière sur les évènements ayant entouré Alice Clément, les soupçons de pédophilie comme son meurtre, notamment pour laver définitivement le nom de son ami, Raymond Jeldar. Elle a donc prévu de publier un article rétrospectif sur l’affaire, construit autour d’un entretien avec Raymond, mais pour lui donner du poids, elle aura besoin d’autre chose : le témoignage des parents d’Alice Clément. Ceux-ci ont refusé de s’exprimer quand elle les a contacté quelques mois avant la soirée, mais qu’à cela ne tienne : elle profitera de son invitation dans la maison où ils habitèrent avant leur déménagement pour fouiller les lieux, à la recherche d’éléments qu’elle pourra utiliser dans son article. </w:t>
      </w:r>
    </w:p>
    <w:p>
      <w:pPr>
        <w:pStyle w:val="Normal"/>
        <w:rPr/>
      </w:pPr>
      <w:r>
        <w:rPr/>
        <w:tab/>
        <w:t xml:space="preserve">L’objectif est donc double : d’abord, dénicher dans la maison les quatre parties du journal intime de Pierre Clément, le père d’Alice, et les lire. Ensuite, lors du questionnaire final où les invités devront soumettre leurs hypothèses pour chaque mystère de la soirée, elle devra trouver la bonne réponse à au moins une des deux questions concernant l’identité du tueur d’Alice Clément et la raison du meurtre. </w:t>
      </w:r>
    </w:p>
    <w:p>
      <w:pPr>
        <w:pStyle w:val="Normal"/>
        <w:rPr/>
      </w:pPr>
      <w:r>
        <w:rPr/>
        <w:tab/>
        <w:t>Ainsi, si à la fin de la soirée Suzanne a trouvé l’intégralité du journal intime et a élucidé soit le mobile du meurtre d’Alice Clément, soit l’identité du tueur, son total de point sera doublé. A noter qu’elle gagnera quand même un point par question du questionnaire élucidée, la multiplication par deux est rajoutée à ça (par exemple si Suzanne répond correctement à 3 questions dont l’identité du tueur d’Alice, elle gagne 3 points, qui sont ensuite transformés en 6 points). Si Suzanne rate une partie du journal intime ou se trompe sur les deux questions, elle perd le bonu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3:36:00Z</dcterms:created>
  <dc:creator>Renaud</dc:creator>
  <dc:description/>
  <cp:keywords/>
  <dc:language>en-US</dc:language>
  <cp:lastModifiedBy>GUYLAIN</cp:lastModifiedBy>
  <dcterms:modified xsi:type="dcterms:W3CDTF">2011-08-09T00:17:00Z</dcterms:modified>
  <cp:revision>343</cp:revision>
  <dc:subject/>
  <dc:title/>
</cp:coreProperties>
</file>